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770" w:leader="none"/>
        </w:tabs>
        <w:spacing w:before="0" w:after="0"/>
        <w:ind w:left="2880" w:firstLine="720"/>
        <w:rPr>
          <w:b/>
          <w:b/>
          <w:color w:val="660066"/>
          <w:sz w:val="48"/>
          <w:szCs w:val="48"/>
          <w:u w:val="single"/>
        </w:rPr>
      </w:pPr>
      <w:r>
        <w:rPr>
          <w:b/>
          <w:color w:val="660066"/>
          <w:sz w:val="48"/>
          <w:szCs w:val="48"/>
          <w:u w:val="single"/>
        </w:rPr>
        <w:t>Macedon Ranges Network Assessment Schedule</w:t>
        <w:tab/>
      </w:r>
    </w:p>
    <w:p>
      <w:pPr>
        <w:pStyle w:val="Normal"/>
        <w:spacing w:before="0" w:after="0"/>
        <w:rPr/>
      </w:pPr>
      <w:r>
        <w:rPr>
          <w:b/>
          <w:color w:val="660066"/>
          <w:sz w:val="24"/>
          <w:szCs w:val="24"/>
          <w:u w:val="single"/>
        </w:rPr>
        <w:t xml:space="preserve">Why have this:   </w:t>
      </w:r>
      <w:r>
        <w:rPr>
          <w:b/>
          <w:color w:val="660066"/>
          <w:sz w:val="24"/>
          <w:szCs w:val="24"/>
        </w:rPr>
        <w:t>To indicate growth in the network;</w:t>
      </w:r>
      <w:r>
        <w:rPr>
          <w:b/>
          <w:color w:val="660066"/>
          <w:sz w:val="24"/>
          <w:szCs w:val="24"/>
          <w:u w:val="single"/>
        </w:rPr>
        <w:t xml:space="preserve">  </w:t>
      </w:r>
      <w:r>
        <w:rPr>
          <w:b/>
          <w:color w:val="660066"/>
          <w:sz w:val="24"/>
          <w:szCs w:val="24"/>
        </w:rPr>
        <w:t>To have consistency in assessment;  T</w:t>
      </w:r>
      <w:r>
        <w:rPr/>
        <w:t xml:space="preserve">o have a common language tool as a basis for discussion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3669"/>
        <w:gridCol w:w="3670"/>
        <w:gridCol w:w="3669"/>
        <w:gridCol w:w="3670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TERACY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y week 5 of Term 1 (March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y week 5 of Term 2 (May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y week 5 of Term 3 (Aug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y week 5 in Term 4 (Nov)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p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Moderated writing sample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 –check oral language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OL  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ning record –instructional leve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ated writing samp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 vocabulary-words in 10 minutes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ning record – instructional leve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derated writing sampl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 vocabulary-words in 10 minutes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ning record – instructional level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ated writing samp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 vocabulary-words in 10 minutes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Moderated writing sample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L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ning record – instructional level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ated writing samp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ing vocabulary - Words in 10 minutes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ning record – instructional level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ated writing samp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ing vocabulary - Words in 10 minutes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ning record – instructional leve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ated writing samp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riting vocabulary - Words in 10 minutes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ning record – instructional leve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ding conference record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 xml:space="preserve">Moderated writing sampl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 Demand Adaptiv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 demand  linear progressive at appropriate level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 vocabulary-words in 10 minutes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ning record – instructional leve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ding conference record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derated writing sampl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 Demand Adaptiv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 xml:space="preserve">On demand  linear progressive at appropriate level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ing vocabulary-words in 10 minutes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ning record – instructional leve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ding conference record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 xml:space="preserve">Moderated writing sample </w:t>
            </w:r>
          </w:p>
          <w:p>
            <w:pPr>
              <w:pStyle w:val="Normal"/>
              <w:spacing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ning record – instructional leve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ding conference record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derated writing sampl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Demand Adaptiv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ing vocabulary-words in 10 minutes 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6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conference recor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derated writing sampl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ing vocabulary-words in 10 minut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Demand Adaptiv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Demand linear progressive at appropriate level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conference recor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 xml:space="preserve">Moderated writing sampl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ing vocabulary-words in 10 minut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Demand Adaptiv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Demand linear progressive at appropriate level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ning record – instructional level (as appropriate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ding conference record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ated writing sampl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ning record – instructional level (as appropriate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conference recor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 xml:space="preserve">Moderated writing sampl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 xml:space="preserve">On Demand Adaptiv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ing vocabulary-words in 10 minutes 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-8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ding conference record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 xml:space="preserve">Moderated writing sampl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 Demand Adaptiv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Demand Linear progressive at appropriate level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ding conference record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 xml:space="preserve">Moderated writing sampl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 Demand Adaptiv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Demand Linear progressive at appropriate level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ding conference record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ated writing sample</w:t>
            </w:r>
          </w:p>
          <w:p>
            <w:pPr>
              <w:pStyle w:val="Normal"/>
              <w:spacing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conference recor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ated writing sampl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 Demand Adaptive </w:t>
            </w:r>
          </w:p>
          <w:p>
            <w:pPr>
              <w:pStyle w:val="Normal"/>
              <w:spacing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-1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ding conference record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 xml:space="preserve">Moderated writing sampl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 Demand Adaptiv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 xml:space="preserve">On Demand Linear progressive at appropriate level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conference recor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ated writing sampl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 Demand Adaptiv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>On Demand Linear progressive at appropriate level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ding conference record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 xml:space="preserve">Moderated writing sample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conference recor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ated writing sampl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 Demand Adaptive </w:t>
            </w:r>
          </w:p>
          <w:p>
            <w:pPr>
              <w:pStyle w:val="Normal"/>
              <w:spacing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8215</wp:posOffset>
                </wp:positionH>
                <wp:positionV relativeFrom="paragraph">
                  <wp:posOffset>22860</wp:posOffset>
                </wp:positionV>
                <wp:extent cx="2785110" cy="1704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170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ransition to Prep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ransition Learning and Development State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Transition to Year 7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On Demand Reading, Numb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ading Conference Rec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Moderated writing sample (annotate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Student Mapping T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3pt;height:134.25pt;mso-wrap-distance-left:9.05pt;mso-wrap-distance-right:9.05pt;mso-wrap-distance-top:0pt;mso-wrap-distance-bottom:0pt;margin-top:1.8pt;mso-position-vertical-relative:text;margin-left:575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Transition to Prep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ransition Learning and Development Statement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Transition to Year 7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/>
                      </w:pPr>
                      <w:r>
                        <w:rPr/>
                        <w:t xml:space="preserve">On Demand Reading, Numbe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/>
                      </w:pPr>
                      <w:r>
                        <w:rPr/>
                        <w:t>Reading Conference Reco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/>
                      </w:pPr>
                      <w:r>
                        <w:rPr/>
                        <w:t>Moderated writing sample (annotate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/>
                      </w:pPr>
                      <w:r>
                        <w:rPr/>
                        <w:t>Student Mapping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</wp:posOffset>
                </wp:positionH>
                <wp:positionV relativeFrom="paragraph">
                  <wp:posOffset>6985</wp:posOffset>
                </wp:positionV>
                <wp:extent cx="7300595" cy="172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0595" cy="172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unning record (instructional level determined, based on classroom teacher’s daily assessment, seen text, note text type, analysed for accuracy, </w:t>
                            </w:r>
                            <w:r>
                              <w:rPr>
                                <w:b/>
                              </w:rPr>
                              <w:t>comprehension</w:t>
                            </w:r>
                            <w:r>
                              <w:rPr/>
                              <w:t xml:space="preserve"> and fluenc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EOL – English Online Interview (module appropriate for year leve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Moderated writing sample (text type determined by teachers and moderated using VCAA Assessment maps)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vels.vcaa.vic.edu.au/support/maps/english/writing/l05_default.html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On Demand  Adaptive – Reading (March , June and Novemb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On Demand Progressive Linear at adaptive level March, Jun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ading Conference Record (Network proform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Words in 10 minutes – Marie Clay Observation Survey Writing Vocabul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4.85pt;height:135.5pt;mso-wrap-distance-left:9.05pt;mso-wrap-distance-right:9.05pt;mso-wrap-distance-top:0pt;mso-wrap-distance-bottom:0pt;margin-top:0.5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rPr/>
                      </w:pPr>
                      <w:r>
                        <w:rPr/>
                        <w:t xml:space="preserve">Running record (instructional level determined, based on classroom teacher’s daily assessment, seen text, note text type, analysed for accuracy, </w:t>
                      </w:r>
                      <w:r>
                        <w:rPr>
                          <w:b/>
                        </w:rPr>
                        <w:t>comprehension</w:t>
                      </w:r>
                      <w:r>
                        <w:rPr/>
                        <w:t xml:space="preserve"> and fluency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rPr/>
                      </w:pPr>
                      <w:r>
                        <w:rPr/>
                        <w:t>EOL – English Online Interview (module appropriate for year leve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rPr/>
                      </w:pPr>
                      <w:r>
                        <w:rPr/>
                        <w:t xml:space="preserve">Moderated writing sample (text type determined by teachers and moderated using VCAA Assessment maps) 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vels.vcaa.vic.edu.au/support/maps/english/writing/l05_default.html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rPr/>
                      </w:pPr>
                      <w:r>
                        <w:rPr/>
                        <w:t>On Demand  Adaptive – Reading (March , June and Novembe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rPr/>
                      </w:pPr>
                      <w:r>
                        <w:rPr/>
                        <w:t>On Demand Progressive Linear at adaptive level March, Jun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rPr/>
                      </w:pPr>
                      <w:r>
                        <w:rPr/>
                        <w:t>Reading Conference Record (Network proform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200"/>
                        <w:rPr/>
                      </w:pPr>
                      <w:r>
                        <w:rPr/>
                        <w:t>Words in 10 minutes – Marie Clay Observation Survey Writing Vocabul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510" w:top="5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96102345" o:spid="shape_0" fillcolor="silver" stroked="f" o:allowincell="f" style="position:absolute;margin-left:167.8pt;margin-top:194.45pt;width:449.5pt;height:173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ls.vcaa.vic.edu.au/support/maps/english/writing/l05_default.html" TargetMode="External"/><Relationship Id="rId3" Type="http://schemas.openxmlformats.org/officeDocument/2006/relationships/hyperlink" Target="http://vels.vcaa.vic.edu.au/support/maps/english/writing/l05_default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33:00Z</dcterms:created>
  <dc:creator>08110039</dc:creator>
  <dc:description/>
  <cp:keywords/>
  <dc:language>en-US</dc:language>
  <cp:lastModifiedBy>Pat</cp:lastModifiedBy>
  <cp:lastPrinted>2010-10-10T15:39:00Z</cp:lastPrinted>
  <dcterms:modified xsi:type="dcterms:W3CDTF">2010-10-10T05:07:00Z</dcterms:modified>
  <cp:revision>8</cp:revision>
  <dc:subject/>
  <dc:title/>
</cp:coreProperties>
</file>